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6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деліцькому Івану Григор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Раделіцького Івана Григоровича про затвердження проєкту землеустрою щодо відведення земельної ділянки площею 0,326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1. Затвердити  проє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326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8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Раделіцькому Івану Григор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326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8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Раделіцькому Івану Григор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 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5:00Z</dcterms:created>
  <dc:creator>User</dc:creator>
  <dc:description/>
  <cp:keywords/>
  <dc:language>en-US</dc:language>
  <cp:lastModifiedBy>User</cp:lastModifiedBy>
  <dcterms:modified xsi:type="dcterms:W3CDTF">2021-03-09T13:05:00Z</dcterms:modified>
  <cp:revision>5</cp:revision>
  <dc:subject/>
  <dc:title/>
</cp:coreProperties>
</file>